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245671416"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777092642"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189206172"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372608132"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132814984"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1642225105"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1875079781"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647542559"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1605636871"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1184632007"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720930385"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2079877366"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1527808246"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2070476373"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1090479091"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2053465011"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1409586351"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1321641764"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1363961106"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510800779"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